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Español I </w:t>
      </w:r>
      <w:r>
        <w:rPr>
          <w:b/>
          <w:sz w:val="28"/>
        </w:rPr>
        <w:t>– Review Packet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rst Semester Final</w:t>
      </w:r>
    </w:p>
    <w:p>
      <w:pPr>
        <w:pStyle w:val="Normal"/>
        <w:rPr>
          <w:sz w:val="24"/>
        </w:rPr>
      </w:pPr>
      <w:r>
        <w:rPr>
          <w:sz w:val="24"/>
        </w:rPr>
        <w:t>The best way to prepare is to START EARLY!  The final includes vocabulary from Para Empezar, TPR, and Episodios through Capítulo 1B.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re are some suggestions that will help you to review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WRITE, WRITE, WRITE –as you study!  You will remember it better!  Make flashcards to practice the vocabulary and structur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 the exercises in this packet.  Review the areas that you find difficul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heck out a textbook and do exercises from i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 to phschool.com and do on-line games, activities and practice test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 over the vocabulary on the last page of each chapter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Read over and study your notes THOROUGHLY.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udy with a friend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sk questions in clas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me in outside of class for additional hel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test will be in several sections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Listen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Read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Writ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peaking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Vocabulary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Semester 1 Review Exercises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/>
      </w:pPr>
      <w:r>
        <w:rPr/>
        <w:t>Los números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rite the following numbers in Spanish.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864" w:footer="72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100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23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35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66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17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91  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40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15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58 _________________________</w:t>
      </w:r>
    </w:p>
    <w:p>
      <w:pPr>
        <w:pStyle w:val="Normal"/>
        <w:numPr>
          <w:ilvl w:val="0"/>
          <w:numId w:val="4"/>
        </w:numPr>
        <w:ind w:left="180" w:hanging="180"/>
        <w:rPr>
          <w:sz w:val="24"/>
        </w:rPr>
      </w:pPr>
      <w:r>
        <w:rPr>
          <w:sz w:val="24"/>
        </w:rPr>
        <w:t>89 _________________________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Body Parts</w:t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sz w:val="28"/>
        </w:rPr>
      </w:pPr>
      <w:r>
        <w:rPr>
          <w:sz w:val="24"/>
        </w:rPr>
        <w:t>Write the following body parts in Spanish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 eyes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 nose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3.  hand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296" w:right="1296" w:gutter="0" w:header="0" w:top="864" w:footer="720" w:bottom="9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eading6"/>
        <w:numPr>
          <w:ilvl w:val="0"/>
          <w:numId w:val="8"/>
        </w:numPr>
        <w:rPr>
          <w:b w:val="false"/>
          <w:b w:val="false"/>
        </w:rPr>
      </w:pPr>
      <w:r>
        <w:rPr>
          <w:b w:val="false"/>
        </w:rPr>
        <w:t>foo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fing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head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stomach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La hor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rite the times in the digital clocks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</wp:posOffset>
                </wp:positionH>
                <wp:positionV relativeFrom="paragraph">
                  <wp:posOffset>-6350</wp:posOffset>
                </wp:positionV>
                <wp:extent cx="640080" cy="18288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-0.5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1.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dos y diez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7160</wp:posOffset>
                </wp:positionH>
                <wp:positionV relativeFrom="paragraph">
                  <wp:posOffset>107950</wp:posOffset>
                </wp:positionV>
                <wp:extent cx="640080" cy="182880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8.5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2. </w:t>
      </w:r>
    </w:p>
    <w:p>
      <w:pPr>
        <w:pStyle w:val="Heading3"/>
        <w:spacing w:before="0" w:after="0"/>
        <w:ind w:left="180" w:hanging="1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s la una y media.</w:t>
      </w:r>
    </w:p>
    <w:p>
      <w:pPr>
        <w:pStyle w:val="Normal"/>
        <w:ind w:left="180" w:hanging="1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7160</wp:posOffset>
                </wp:positionH>
                <wp:positionV relativeFrom="paragraph">
                  <wp:posOffset>130810</wp:posOffset>
                </wp:positionV>
                <wp:extent cx="640080" cy="18288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0.3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3.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ocho y cuarto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</wp:posOffset>
                </wp:positionH>
                <wp:positionV relativeFrom="paragraph">
                  <wp:posOffset>153670</wp:posOffset>
                </wp:positionV>
                <wp:extent cx="640080" cy="182880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12.1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4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once y cuatro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</wp:posOffset>
                </wp:positionH>
                <wp:positionV relativeFrom="paragraph">
                  <wp:posOffset>1270</wp:posOffset>
                </wp:positionV>
                <wp:extent cx="640080" cy="182880"/>
                <wp:effectExtent l="6350" t="6350" r="6350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.8pt;margin-top:0.1pt;width:50.35pt;height:14.3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5. 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Son las doce y cuarenta y cinco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Fech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 With what day of the week does a Spanish calendar begin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 List the days of the week in order here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3.  Are the days and months capitalized in Spanish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4.  List the months of the year here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5.  What four elements are used to express the date in Spanish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_______________ _______________ _______________ _______________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The following dates are abbreviated in Spanish.  Write out the dates, spelling out all numbers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15/3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21/1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3/12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31/10</w:t>
        <w:tab/>
        <w:t>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ind w:left="180" w:hanging="180"/>
        <w:rPr>
          <w:b/>
          <w:b/>
          <w:sz w:val="24"/>
        </w:rPr>
      </w:pPr>
      <w:r>
        <w:rPr>
          <w:sz w:val="24"/>
        </w:rPr>
        <w:t>5/5</w:t>
        <w:tab/>
        <w:tab/>
        <w:t>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ather and seas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ch the following seasons with their typical wea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el verano  ____</w:t>
        <w:tab/>
        <w:tab/>
        <w:t>1.  Hace frío.  Nieva.  Hace viento.</w:t>
        <w:tab/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el otoño  ____</w:t>
        <w:tab/>
        <w:tab/>
        <w:t>2.  Llueve mucho.  Hace fresco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la primavera  ____</w:t>
        <w:tab/>
        <w:t>3.  Hace calor.  Hace sol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360" w:hanging="360"/>
        <w:rPr>
          <w:sz w:val="24"/>
        </w:rPr>
      </w:pPr>
      <w:r>
        <w:rPr>
          <w:sz w:val="24"/>
        </w:rPr>
        <w:t>el invierno  ____</w:t>
        <w:tab/>
        <w:tab/>
        <w:t>4.  Hace fresco.  Hace viento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Adjectives and activities.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ranslate the following sentences from English to Spanish.  Watch adjective agre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like to draw, I am very artisti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he teacher (fem.) is seriou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Beto, are you lazy?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Tiger Woods is very athletic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Susita is hard-working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Mario likes to play videogames, he is not studiou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armela likes to talk on the phone, she is very sociable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like to read, I am very intelligent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don’t like to write stories nor to read magazines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 am not funny nor talented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Write a 10 sentence summary in Spanish of the Episodios that we read at the beginning of the year.  (Use the back of this page if you need more space)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19:00Z</dcterms:created>
  <dc:creator>WCSD</dc:creator>
  <dc:description/>
  <cp:keywords/>
  <dc:language>en-US</dc:language>
  <cp:lastModifiedBy>WCSD WCSD</cp:lastModifiedBy>
  <cp:lastPrinted>2009-12-16T09:18:00Z</cp:lastPrinted>
  <dcterms:modified xsi:type="dcterms:W3CDTF">2009-12-16T15:19:00Z</dcterms:modified>
  <cp:revision>2</cp:revision>
  <dc:subject/>
  <dc:title>Spanish 1, Semester 1 Review Exercises</dc:title>
</cp:coreProperties>
</file>